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60430580"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956401933"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912651378"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022374193"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553638139"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686909884"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553952175"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492203697"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568234631"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653094185"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154768034"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134794116"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713884425"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305584396"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607609954"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042355250"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756881389"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691087800"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738412497"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